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7058"/>
        <w:gridCol w:w="1661"/>
      </w:tblGrid>
      <w:tr>
        <w:trPr/>
        <w:tc>
          <w:tcPr>
            <w:tcW w:w="1809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ŽDC s.o., </w:t>
              <w:br/>
              <w:t>SŽG Praha</w:t>
            </w:r>
          </w:p>
        </w:tc>
        <w:tc>
          <w:tcPr>
            <w:tcW w:w="7058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1512KM009-015ML014-022prejezd_P4946</w:t>
            </w:r>
          </w:p>
        </w:tc>
        <w:tc>
          <w:tcPr>
            <w:tcW w:w="1661" w:type="dxa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Ú 1512</w:t>
            </w:r>
          </w:p>
        </w:tc>
      </w:tr>
      <w:tr>
        <w:trPr/>
        <w:tc>
          <w:tcPr>
            <w:tcW w:w="10528" w:type="dxa"/>
            <w:gridSpan w:val="3"/>
            <w:tcBorders/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Technická zpráva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ázev akce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1512KM009-015ML014-022prejezd_P4946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dmět měření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Ú 1512 km 9,100 – 14,168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;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Účel měření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hotovení podkladu pro projekt stavby: "Rekonstrukce a výstavba PZZ na přejezdu P4946 v km 11,012 na trati Poříčany - Nymburk město"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jednatel:</w:t>
            </w:r>
          </w:p>
        </w:tc>
        <w:tc>
          <w:tcPr>
            <w:tcW w:w="705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ŽDC s.o. – SSZ RP-Praha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Sokolovská 278/1955, </w:t>
            </w:r>
            <w:r>
              <w:rPr>
                <w:rFonts w:cs="Arial" w:ascii="Arial" w:hAnsi="Arial"/>
                <w:sz w:val="16"/>
                <w:szCs w:val="16"/>
              </w:rPr>
              <w:t>190 00 Praha 9</w:t>
            </w:r>
          </w:p>
        </w:tc>
        <w:tc>
          <w:tcPr>
            <w:tcW w:w="166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davatel:</w:t>
            </w:r>
          </w:p>
        </w:tc>
        <w:tc>
          <w:tcPr>
            <w:tcW w:w="8719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ŽDC s.o. – SŽG Praha      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Číslo Zakázky: </w:t>
            </w:r>
            <w:r>
              <w:rPr>
                <w:rFonts w:cs="Arial" w:ascii="Arial" w:hAnsi="Arial"/>
                <w:color w:val="001636"/>
                <w:sz w:val="16"/>
                <w:szCs w:val="16"/>
              </w:rPr>
              <w:t>G730Z7298011</w:t>
            </w:r>
            <w:r>
              <w:rPr>
                <w:rFonts w:cs="Arial" w:ascii="Arial" w:hAnsi="Arial"/>
                <w:sz w:val="16"/>
                <w:szCs w:val="16"/>
              </w:rPr>
              <w:br/>
              <w:t>Pod Výtopnou  645/8,  18600  Praha 8</w:t>
            </w:r>
          </w:p>
        </w:tc>
      </w:tr>
      <w:tr>
        <w:trPr>
          <w:trHeight w:val="949" w:hRule="atLeast"/>
        </w:trPr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užité předpisy a normy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ČSN 01 3410, ČSN 01 3411, TNZ 01 3412, SŽDC/M20, Zákon č. 200/1994 Sb., Vyhl. ČÚZK č.31/1995 Sb., ČSN 73 0415, ČSN ISO 4463-2, Směrnice GŘ SŽDC č.11/2006, TKP staveb státních drah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Metodický pokyn SŽDC M20/MP005 pro tvorbu prostorových dat pro mapy velkého měřítka</w:t>
            </w:r>
            <w:r>
              <w:rPr>
                <w:rFonts w:cs="Arial" w:ascii="Arial" w:hAnsi="Arial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Metodický pokyn SŽDC M20/MP006 - Opatření k zaměřování objektů železniční dopravní cesty, Směrnice SŽDC č. 117 o předávání digitální dokumentace z investiční výstavby SŽDC</w:t>
            </w:r>
            <w:r>
              <w:rPr>
                <w:rFonts w:cs="Arial" w:ascii="Arial" w:hAnsi="Arial"/>
                <w:sz w:val="16"/>
                <w:szCs w:val="16"/>
              </w:rPr>
              <w:t>, Specifikace geodetických podkladů pro přípravnou dokumentaci (č. j. 3033/2002-O7-hg). Vše v platném znění.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užité podklady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ná mapa KN. Železniční mapové podklady z archivu SŽDC s.o. – SŽG Prah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„JZM1512KM000-015ML001-022re“ z roku 01/2018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řadnicový systém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S-JTSK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ýškový systém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pv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užité bodové po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  <w:t>Časové období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Železniční bodové pole</w:t>
            </w:r>
            <w:r>
              <w:rPr>
                <w:rFonts w:cs="Arial" w:ascii="Arial" w:hAnsi="Arial"/>
                <w:sz w:val="16"/>
                <w:szCs w:val="16"/>
              </w:rPr>
              <w:t xml:space="preserve"> bylo použito z archivu SŽG Praha a </w:t>
            </w:r>
            <w:r>
              <w:rPr>
                <w:rFonts w:cs="Arial" w:ascii="Arial" w:hAnsi="Arial"/>
                <w:b/>
                <w:sz w:val="16"/>
                <w:szCs w:val="16"/>
              </w:rPr>
              <w:t>vyhovuje TKP staveb státních drah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(viz příloha 2_Dokumentace ŽBP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den 201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809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užitý software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croStation v.8 + nadstavba MGEO verze 17.12.06 a předloha 17.09.13, ve formátu 3D.dg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S Word, MS Exc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rafické práce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ěra Junková (pouze výřez)</w:t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xt TZ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sek v rozsahu viz předmět měření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le Vyhl. ČUZK č.31/1995Sb. §13 odst. 2b) v platném znění byla posouzena úplnost, správnost a vhodnost geodetického podkladu č.1) „JZM1512KM000-015ML001-022re“ (přeměření osy koleje a štěrků terestricky + metodou APK) z roku 01/2018, kterou ověřil UOZ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) Ing. Stanislav Nol, SŽG Praha, č.ov</w:t>
            </w:r>
            <w:r>
              <w:rPr>
                <w:rFonts w:cs="Arial" w:ascii="Arial" w:hAnsi="Arial"/>
                <w:sz w:val="16"/>
                <w:szCs w:val="16"/>
              </w:rPr>
              <w:t>. 2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2018</w:t>
            </w:r>
            <w:r>
              <w:rPr>
                <w:rFonts w:cs="Arial" w:ascii="Arial" w:hAnsi="Arial"/>
                <w:sz w:val="16"/>
                <w:szCs w:val="16"/>
              </w:rPr>
              <w:t xml:space="preserve"> ze dne 30.1.2018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ýsledná vyhotovená Geodetická dokumentace I.3 splňuje TKP staveb státních drah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obrazení vlastnické hranice dráhy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 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k.ú. Nymburk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yla vlastnická hranice převzata z digitální mapy Katastru nemovitosti, která je v této lokalitě vedena v kvalitě 3 a horší, tzn., že lomové body hranice mají základní střední souřadnicovou chybu v rozmezí 0,14 – 1,00 m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 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k.ú. Hořátev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yla vlastnická hranice převzata z katastrální mapy digitalizované (KMD), která je v této lokalitě vedena v kvalitě 3 a horší, tzn., že lomové body hranice mají zákl. střední souřadnicovou chybu v rozmezí 0,14–1,00 m. Vlastnická hranice dráhy byla umístěna jiným odborným způsobem dle bodu 16.27 přílohy kat. vyhlášky 357/2013 Sb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řesnost měření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a koleje a prvky průjezdného průřezu jsou měřeny s přesností požadované ČSN 73 0420-2 vzhledem k sekundární síti GB (Geodetických bodů) Železničního bodového pole. Měřené podrobné body odpovídají býv. 2TP vzhledem ke státnímu bodovému poli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Zaměření splňuje TKP staveb státních drah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známka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 výkresu jsou zobrazeny kamenné a plastové hraniční znaky a kamenné hranoly (obvykle žulové)  bodového pole ŽBP zaměřené dle skutečnosti v terénu, které jsou majetkem SŽDC, s.o. a je nutno je zachovat nepoškozené a na původním místě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znam příloh I.3:</w:t>
            </w:r>
          </w:p>
        </w:tc>
        <w:tc>
          <w:tcPr>
            <w:tcW w:w="871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jc w:val="both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52575</wp:posOffset>
                      </wp:positionH>
                      <wp:positionV relativeFrom="paragraph">
                        <wp:posOffset>10160</wp:posOffset>
                      </wp:positionV>
                      <wp:extent cx="228600" cy="3302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3012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4680 h 187200"/>
                                  <a:gd name="textAreaBottom" fmla="*/ 182520 h 18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2.25pt;margin-top:0.8pt;width:17.95pt;height:2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>1_Technická zpráv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27305</wp:posOffset>
                      </wp:positionV>
                      <wp:extent cx="1307465" cy="7207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7465" cy="7207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v elektronické</w:t>
                                    <w:br/>
                                    <w:t>a listinné podobě</w:t>
                                    <w:br/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uze v elektronické</w:t>
                                    <w:br/>
                                    <w:t>podobě</w:t>
                                    <w:b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2.95pt;height:56.75pt;mso-wrap-distance-left:9.05pt;mso-wrap-distance-right:9.05pt;mso-wrap-distance-top:0pt;mso-wrap-distance-bottom:0pt;margin-top:2.15pt;mso-position-vertical-relative:text;margin-left:13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 elektronické</w:t>
                              <w:br/>
                              <w:t>a listinné podobě</w:t>
                              <w:br/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br/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ouze v elektronické</w:t>
                              <w:br/>
                              <w:t>podobě</w:t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ind w:left="1980" w:hanging="1980"/>
              <w:jc w:val="both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>2_Dokumentace ŽBP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overflowPunct w:val="false"/>
              <w:ind w:left="1980" w:hanging="1980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_Přehled kladu ML</w:t>
            </w:r>
          </w:p>
          <w:p>
            <w:pPr>
              <w:pStyle w:val="Lanek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7620</wp:posOffset>
                      </wp:positionV>
                      <wp:extent cx="230505" cy="33718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37320"/>
                              </a:xfrm>
                              <a:custGeom>
                                <a:avLst/>
                                <a:gdLst>
                                  <a:gd name="textAreaLeft" fmla="*/ 0 w 130680"/>
                                  <a:gd name="textAreaRight" fmla="*/ 47160 w 130680"/>
                                  <a:gd name="textAreaTop" fmla="*/ 4680 h 191160"/>
                                  <a:gd name="textAreaBottom" fmla="*/ 186480 h 191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95pt;margin-top:0.6pt;width:18.1pt;height:26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 xml:space="preserve">4_Seznam souřadnic </w:t>
            </w:r>
          </w:p>
          <w:p>
            <w:pPr>
              <w:pStyle w:val="Lanek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_Výkresy</w:t>
            </w:r>
          </w:p>
          <w:p>
            <w:pPr>
              <w:pStyle w:val="Lanek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_Podklady z KN</w:t>
            </w:r>
          </w:p>
          <w:p>
            <w:pPr>
              <w:pStyle w:val="Lanek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Lanek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Technickou zprávu zpracovala:                     </w:t>
        <w:tab/>
        <w:tab/>
        <w:t>Ověřil pod pořadovým číslem: 5 / 2018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16"/>
          <w:szCs w:val="16"/>
          <w:lang w:val="en-US" w:eastAsia="en-US"/>
        </w:rPr>
        <w:t>Věra Junková</w:t>
      </w:r>
      <w:r>
        <w:rPr>
          <w:rFonts w:cs="Arial" w:ascii="Arial" w:hAnsi="Arial"/>
          <w:b/>
          <w:bCs/>
          <w:sz w:val="16"/>
          <w:szCs w:val="16"/>
        </w:rPr>
        <w:t xml:space="preserve">                                        </w:t>
        <w:tab/>
        <w:tab/>
        <w:t xml:space="preserve">                Ing. Stanislav Nol</w:t>
        <w:br/>
        <w:t xml:space="preserve">v Praze dne: 31.1.2018                                </w:t>
        <w:tab/>
        <w:tab/>
        <w:t xml:space="preserve">v Praze dne: 31.1.2018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1845</wp:posOffset>
                </wp:positionH>
                <wp:positionV relativeFrom="paragraph">
                  <wp:posOffset>38100</wp:posOffset>
                </wp:positionV>
                <wp:extent cx="2015490" cy="6394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Náležitostmi a přesností odpovídá právním předpisům a podmínkám písemně dohodnutým s objednatele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50.35pt;mso-wrap-distance-left:9.05pt;mso-wrap-distance-right:9.05pt;mso-wrap-distance-top:0pt;mso-wrap-distance-bottom:0pt;margin-top: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Náležitostmi a přesností odpovídá právním předpisům a podmínkám písemně dohodnutým s objednatele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7" w:right="90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tLeast" w:line="255" w:before="75" w:after="7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anek3">
    <w:name w:val="Èlanek 3"/>
    <w:basedOn w:val="Normal"/>
    <w:qFormat/>
    <w:pPr>
      <w:autoSpaceDE w:val="false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47:00Z</dcterms:created>
  <dc:creator>Veselý Karel Ing.</dc:creator>
  <dc:description/>
  <cp:keywords/>
  <dc:language>en-US</dc:language>
  <cp:lastModifiedBy>Náměstek Vladimír, Ing.</cp:lastModifiedBy>
  <cp:lastPrinted>2017-09-05T08:19:00Z</cp:lastPrinted>
  <dcterms:modified xsi:type="dcterms:W3CDTF">2018-02-14T10:18:00Z</dcterms:modified>
  <cp:revision>25</cp:revision>
  <dc:subject/>
  <dc:title/>
</cp:coreProperties>
</file>